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tivity On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eading and Designing Quality Programming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is the purpose of programming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ree reason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are the features of quality programs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hree adjectives to describe quali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the challenges to quality programming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ree challeng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w do we overcome these challenges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ree ways (not time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9:34:00Z</dcterms:created>
  <dc:creator>kyager</dc:creator>
  <dc:description/>
  <cp:keywords/>
  <dc:language>en-US</dc:language>
  <cp:lastModifiedBy>Peter</cp:lastModifiedBy>
  <dcterms:modified xsi:type="dcterms:W3CDTF">2010-11-06T19:34:00Z</dcterms:modified>
  <cp:revision>2</cp:revision>
  <dc:subject/>
  <dc:title/>
</cp:coreProperties>
</file>