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vity Tw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Concepts and Key Learning Ide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se questions to a unit of work you are currently teaching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topic/subject/context of a current unit of work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e focus of the unit of wor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o you want students to learn by the end of uni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ture the essential  learning in one statemen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the key skills, knowledge and understanding you want the students to acquire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y three key learning idea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are the main outcomes being assessed in the unit of work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ist the outcom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is the overarching concept or big idea that reflects the essential learning and the key learning idea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y the overarching concep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hat question could you pose to students by the end of the unit to assess whether the students understand what is being taught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te the question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oes the learning matter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de two or more reas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5:50:00Z</dcterms:created>
  <dc:creator>kyager</dc:creator>
  <dc:description/>
  <dc:language>en-US</dc:language>
  <cp:lastModifiedBy>Peter</cp:lastModifiedBy>
  <dcterms:modified xsi:type="dcterms:W3CDTF">2010-10-10T05:50:00Z</dcterms:modified>
  <cp:revision>2</cp:revision>
  <dc:subject/>
  <dc:title/>
</cp:coreProperties>
</file>