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32"/>
          <w:szCs w:val="32"/>
        </w:rPr>
        <w:t xml:space="preserve">The WHAT and the HOW – </w:t>
        <w:br/>
      </w:r>
      <w:r>
        <w:rPr/>
        <w:t>Understanding techniques and how to use them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7938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ee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etry/Song Lyrics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etorical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f second pe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t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 – pause, emphas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ence structure: truncated, exclamatory, compound, declarative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uas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ti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ry – similes, metaphor, personification and 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nd – alliteration, assonance, onomatopoeia, consonance, sibilance, plosive and fricative sou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 and for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ct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ythm and rhy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ti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xtaposition and contra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y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ewspaper/Magazine Articl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rrative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line: Pu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ual detai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e verbs and active voi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 witness accou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rrative voi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urat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or third pe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ue and characterisation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rtoons/Graphic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n-line Texts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to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ica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s and shots: close-up, cantered (Dutch tilt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on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ing, size, composition, rule of thi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f written tex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lin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rted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linear present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igation too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 chunks of written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32"/>
          <w:szCs w:val="32"/>
        </w:rPr>
        <w:t xml:space="preserve">List of </w:t>
      </w:r>
      <w:r>
        <w:rPr/>
        <w:t>Tones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7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Felicit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y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ubdu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jec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Despon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pir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wnc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n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ace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c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ulfill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ng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renzi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re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Lur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ces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bra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eh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ordi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be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Tempe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v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nner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dif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flam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y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ssion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mpers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l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Joc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v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n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iv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indi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al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t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m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llo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o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resol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reat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voc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rsua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rca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Disdain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desce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nt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mu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egi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appoin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rgent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pprehen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tim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hims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fle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morse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edan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v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Aud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imp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deci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resol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sc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tru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ulg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r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ar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au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bell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ffectio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fatu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rag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venom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Barba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ru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v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ever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ost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levo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pite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rath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radox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ti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cific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lac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Blit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viv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c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di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t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l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ppea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for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a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mnife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nx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Nostal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gre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is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ses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pul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ccus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dain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</w:rPr>
        <w:t>Exercise on Text Types and the writing task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f you are asked to write in a text type, you need to be aware of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dience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urpose: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orm: </w:t>
      </w:r>
    </w:p>
    <w:tbl>
      <w:tblPr>
        <w:tblW w:w="1555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85"/>
        <w:gridCol w:w="1559"/>
        <w:gridCol w:w="1701"/>
        <w:gridCol w:w="2410"/>
        <w:gridCol w:w="6095"/>
      </w:tblGrid>
      <w:tr>
        <w:trPr>
          <w:trHeight w:val="84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urp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uc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nguage featur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pening</w:t>
            </w:r>
          </w:p>
        </w:tc>
      </w:tr>
      <w:tr>
        <w:trPr>
          <w:trHeight w:val="36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e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speech that is to be delivered on the topic: “Technology is taking us away from nature and jeopardising our relationships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ature articl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feature article on the topic: “Heroes of the 21</w:t>
            </w:r>
            <w:r>
              <w:rPr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Cs/>
                <w:sz w:val="24"/>
                <w:szCs w:val="24"/>
              </w:rPr>
              <w:t xml:space="preserve"> Century.”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t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letter to the local council alerting their attention to an issue that impacts on teenagers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nscrip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anscript of the interview between a reporter and a person who has experienced an incredible or traumatic situati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1:00Z</dcterms:created>
  <dc:creator>user</dc:creator>
  <dc:description/>
  <cp:keywords/>
  <dc:language>en-US</dc:language>
  <cp:lastModifiedBy>moeadmin</cp:lastModifiedBy>
  <cp:lastPrinted>2011-08-24T08:34:00Z</cp:lastPrinted>
  <dcterms:modified xsi:type="dcterms:W3CDTF">2011-09-14T08:53:00Z</dcterms:modified>
  <cp:revision>3</cp:revision>
  <dc:subject/>
  <dc:title/>
</cp:coreProperties>
</file>