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a5a5a5" stroked="t" o:allowincell="f" style="position:absolute;margin-left:320.4pt;margin-top:272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15">
                <wp:simplePos x="0" y="0"/>
                <wp:positionH relativeFrom="column">
                  <wp:posOffset>2139315</wp:posOffset>
                </wp:positionH>
                <wp:positionV relativeFrom="paragraph">
                  <wp:posOffset>746760</wp:posOffset>
                </wp:positionV>
                <wp:extent cx="255905" cy="421005"/>
                <wp:effectExtent l="0" t="47625" r="7620" b="457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1800">
                          <a:off x="0" y="0"/>
                          <a:ext cx="255960" cy="420840"/>
                        </a:xfrm>
                        <a:prstGeom prst="downArrow">
                          <a:avLst>
                            <a:gd name="adj1" fmla="val 50000"/>
                            <a:gd name="adj2" fmla="val 41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45pt;margin-top:58.75pt;width:20.1pt;height:33.1pt;mso-wrap-style:none;v-text-anchor:middle;rotation:5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16">
                <wp:simplePos x="0" y="0"/>
                <wp:positionH relativeFrom="column">
                  <wp:posOffset>5917565</wp:posOffset>
                </wp:positionH>
                <wp:positionV relativeFrom="paragraph">
                  <wp:posOffset>747395</wp:posOffset>
                </wp:positionV>
                <wp:extent cx="255905" cy="419735"/>
                <wp:effectExtent l="2540" t="59055" r="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1800">
                          <a:off x="0" y="0"/>
                          <a:ext cx="255960" cy="419760"/>
                        </a:xfrm>
                        <a:prstGeom prst="downArrow">
                          <a:avLst>
                            <a:gd name="adj1" fmla="val 50000"/>
                            <a:gd name="adj2" fmla="val 40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9pt;margin-top:58.8pt;width:20.1pt;height:33pt;mso-wrap-style:none;v-text-anchor:middle;rotation:30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0510</wp:posOffset>
                </wp:positionH>
                <wp:positionV relativeFrom="paragraph">
                  <wp:posOffset>2779395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21.3pt;margin-top:218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6.6pt;margin-top:272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40880</wp:posOffset>
                </wp:positionH>
                <wp:positionV relativeFrom="paragraph">
                  <wp:posOffset>346519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554.4pt;margin-top:272.85pt;width:8.95pt;height:17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6350" t="5080" r="698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198pt;margin-top:279pt;width:8.95pt;height:89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6350" t="5080" r="6985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downArrow">
                          <a:avLst>
                            <a:gd name="adj1" fmla="val 50000"/>
                            <a:gd name="adj2" fmla="val 249607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77pt;margin-top:279pt;width:8.95pt;height:89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a5a5a5" stroked="t" o:allowincell="f" style="position:absolute;margin-left:66.6pt;margin-top:144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24pt;margin-top:144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1828800</wp:posOffset>
                </wp:positionV>
                <wp:extent cx="114300" cy="228600"/>
                <wp:effectExtent l="13970" t="635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585pt;margin-top:144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9590</wp:posOffset>
                </wp:positionH>
                <wp:positionV relativeFrom="paragraph">
                  <wp:posOffset>4800600</wp:posOffset>
                </wp:positionV>
                <wp:extent cx="228600" cy="685800"/>
                <wp:effectExtent l="8890" t="508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41.7pt;margin-top:378pt;width:17.95pt;height:53.95pt;mso-wrap-style:none;v-text-anchor:middle" type="_x0000_t67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-67945</wp:posOffset>
                </wp:positionV>
                <wp:extent cx="182880" cy="296545"/>
                <wp:effectExtent l="16510" t="6350" r="171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96640"/>
                        </a:xfrm>
                        <a:prstGeom prst="upDownArrow">
                          <a:avLst>
                            <a:gd name="adj1" fmla="val 50000"/>
                            <a:gd name="adj2" fmla="val 32291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15pt;margin-top:-5.35pt;width:14.35pt;height:23.3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800100</wp:posOffset>
                </wp:positionV>
                <wp:extent cx="114300" cy="228600"/>
                <wp:effectExtent l="13970" t="635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Down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20.4pt;margin-top:63pt;width:8.95pt;height:17.95pt;mso-wrap-style:none;v-text-anchor:middle" type="_x0000_t70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-695325</wp:posOffset>
                </wp:positionV>
                <wp:extent cx="3448050" cy="6369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llabus Content &amp; Outcomes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pic/Subject/Con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0.15pt;mso-wrap-distance-left:9.05pt;mso-wrap-distance-right:9.05pt;mso-wrap-distance-top:0pt;mso-wrap-distance-bottom:0pt;margin-top:-54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llabus Content &amp; Outcomes</w:t>
                      </w:r>
                      <w:r>
                        <w:rPr>
                          <w:rFonts w:cs="Bradley Hand ITC" w:ascii="Bradley Hand ITC" w:hAnsi="Bradley Hand ITC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pic/Subject/Con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219075</wp:posOffset>
                </wp:positionV>
                <wp:extent cx="34480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cept + Key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Deep Knowled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verarching idea of th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7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cept + Key Ques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Deep Knowledg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verarching idea of th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s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hat students will learn by the end of th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s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What students will learn by the end of th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s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flect intent of the outcomes and conce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s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eflect intent of the outcomes and con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1019175</wp:posOffset>
                </wp:positionV>
                <wp:extent cx="23050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y Ideas + Qu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ocus on skills, knowledge and understa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8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y Ideas + Qu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Focus on skills, knowledge and understa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2047875</wp:posOffset>
                </wp:positionV>
                <wp:extent cx="8820150" cy="7048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ssessment </w:t>
                            </w:r>
                            <w:r>
                              <w:rPr>
                                <w:i/>
                              </w:rPr>
                              <w:t>of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i/>
                              </w:rPr>
                              <w:t>for</w:t>
                            </w:r>
                            <w:r>
                              <w:rPr/>
                              <w:t xml:space="preserve"> learning –Refer to the 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Deep Understand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monstration of key learning ideas - Not too many outcomes- Aim for Integrated &amp; Authentic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55.5pt;mso-wrap-distance-left:9.05pt;mso-wrap-distance-right:9.05pt;mso-wrap-distance-top:0pt;mso-wrap-distance-bottom:0pt;margin-top:161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ssessment </w:t>
                      </w:r>
                      <w:r>
                        <w:rPr>
                          <w:i/>
                        </w:rPr>
                        <w:t>of</w:t>
                      </w:r>
                      <w:r>
                        <w:rPr/>
                        <w:t xml:space="preserve"> and </w:t>
                      </w:r>
                      <w:r>
                        <w:rPr>
                          <w:i/>
                        </w:rPr>
                        <w:t>for</w:t>
                      </w:r>
                      <w:r>
                        <w:rPr/>
                        <w:t xml:space="preserve"> learning –Refer to the D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Deep Understandin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Demonstration of key learning ideas - Not too many outcomes- Aim for Integrated &amp; Authentic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2998470</wp:posOffset>
                </wp:positionV>
                <wp:extent cx="8820150" cy="4400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Pre-testing </w:t>
                            </w:r>
                            <w:r>
                              <w:rPr>
                                <w:i/>
                              </w:rPr>
                              <w:t>(connections to prior learn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Use the DATA, Brainstorming, Graphic organisers – KWL, mind mapping, Y chart, Lotus diagram. Qu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34.65pt;mso-wrap-distance-left:9.05pt;mso-wrap-distance-right:9.05pt;mso-wrap-distance-top:0pt;mso-wrap-distance-bottom:0pt;margin-top:236.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/>
                        <w:t xml:space="preserve">Pre-testing </w:t>
                      </w:r>
                      <w:r>
                        <w:rPr>
                          <w:i/>
                        </w:rPr>
                        <w:t>(connections to prior learnin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Use the DATA, Brainstorming, Graphic organisers – KWL, mind mapping, Y chart, Lotus diagram. Qu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4791075</wp:posOffset>
                </wp:positionV>
                <wp:extent cx="2305050" cy="7048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caffolds / Models – annot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caffolds / Models – annotate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835</wp:posOffset>
                </wp:positionH>
                <wp:positionV relativeFrom="paragraph">
                  <wp:posOffset>4791075</wp:posOffset>
                </wp:positionV>
                <wp:extent cx="2305050" cy="7048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nnected &amp; higher-or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377.2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Connected &amp; higher-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3695700</wp:posOffset>
                </wp:positionV>
                <wp:extent cx="2305050" cy="1000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xplicit / Systema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uilding the F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8.75pt;mso-wrap-distance-left:9.05pt;mso-wrap-distance-right:9.05pt;mso-wrap-distance-top:0pt;mso-wrap-distance-bottom:0pt;margin-top:291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xplicit / Systema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Building the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0875</wp:posOffset>
                </wp:positionH>
                <wp:positionV relativeFrom="paragraph">
                  <wp:posOffset>3684270</wp:posOffset>
                </wp:positionV>
                <wp:extent cx="2305050" cy="10115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xplicit Literacy &amp; Numeracy 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9.65pt;mso-wrap-distance-left:9.05pt;mso-wrap-distance-right:9.05pt;mso-wrap-distance-top:0pt;mso-wrap-distance-bottom:0pt;margin-top:29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xplicit Literacy &amp; Numeracy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5575</wp:posOffset>
                </wp:positionH>
                <wp:positionV relativeFrom="paragraph">
                  <wp:posOffset>3707130</wp:posOffset>
                </wp:positionV>
                <wp:extent cx="2076450" cy="9886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Strateg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Activ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CT for teaching &amp; lear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7.85pt;mso-wrap-distance-left:9.05pt;mso-wrap-distance-right:9.05pt;mso-wrap-distance-top:0pt;mso-wrap-distance-bottom:0pt;margin-top:291.9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ing Strateg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Activit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ICT for teaching &amp;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3575</wp:posOffset>
                </wp:positionH>
                <wp:positionV relativeFrom="paragraph">
                  <wp:posOffset>5705475</wp:posOffset>
                </wp:positionV>
                <wp:extent cx="4819650" cy="3619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449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our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Conceptual Framework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5:08:00Z</dcterms:created>
  <dc:creator>cpainter</dc:creator>
  <dc:description/>
  <cp:keywords/>
  <dc:language>en-US</dc:language>
  <cp:lastModifiedBy>kyager</cp:lastModifiedBy>
  <cp:lastPrinted>2008-04-04T17:22:00Z</cp:lastPrinted>
  <dcterms:modified xsi:type="dcterms:W3CDTF">2009-02-20T05:42:00Z</dcterms:modified>
  <cp:revision>3</cp:revision>
  <dc:subject/>
  <dc:title/>
</cp:coreProperties>
</file>